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46"/>
        <w:gridCol w:w="960"/>
        <w:gridCol w:w="432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TRINEI L. LIV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RCULESEI V. IOSI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ÎLU S SIMONA ALEXAND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ÂRNAC M. MIH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LIN V. IONU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46"/>
        <w:gridCol w:w="960"/>
        <w:gridCol w:w="432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 E. MONICA MĂDĂ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A G.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FERENȚ F. MARI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Ș N. MIR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N. ȘTEFAN IUL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MIR V. DANIEL MA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OTĂ V. CRISTIAN VIOR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AȘC E.D. IO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HERASIMOAE M. NECUL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TEŞ I. PA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86"/>
        <w:gridCol w:w="108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Ă N. EMANUEL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. CARMEN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46"/>
        <w:gridCol w:w="840"/>
        <w:gridCol w:w="444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IŢĂ P. MIHAE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U V. ALIN PAUL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D. NICOLETA LILIA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RONE J. CIPRIAN DEN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DON O. CONSTANTIN CĂTĂL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RAREŞ PETRIŞ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HARI L.C. DAN CONSTANT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ANA LARIS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NUŢ MĂDĂL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D </w:t>
    </w:r>
  </w:p>
  <w:p>
    <w:pPr>
      <w:pStyle w:val="Header"/>
      <w:jc w:val="center"/>
      <w:rPr/>
    </w:pPr>
    <w:r>
      <w:rPr>
        <w:sz w:val="28"/>
        <w:szCs w:val="28"/>
      </w:rPr>
      <w:t>Evaluarea competenţelor digit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02:00Z</dcterms:created>
  <dc:creator>Saligny</dc:creator>
  <dc:description/>
  <cp:keywords/>
  <dc:language>en-US</dc:language>
  <cp:lastModifiedBy>Saligny</cp:lastModifiedBy>
  <cp:lastPrinted>2012-06-14T14:59:00Z</cp:lastPrinted>
  <dcterms:modified xsi:type="dcterms:W3CDTF">2012-06-14T12:41:00Z</dcterms:modified>
  <cp:revision>4</cp:revision>
  <dc:subject/>
  <dc:title>SALA A3</dc:title>
</cp:coreProperties>
</file>